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705100" cy="69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06B"/>
          <w:sz w:val="33"/>
          <w:szCs w:val="33"/>
        </w:rPr>
        <w:br/>
      </w:r>
      <w:hyperlink r:id="rId3">
        <w:r>
          <w:rPr>
            <w:rStyle w:val="InternetLink"/>
            <w:rFonts w:cs="Verdana" w:ascii="Verdana" w:hAnsi="Verdana"/>
            <w:color w:val="60906B"/>
          </w:rPr>
          <w:t>city.kharkov.ua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240" w:before="0" w:after="0"/>
        <w:contextualSpacing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65655"/>
          <w:sz w:val="24"/>
          <w:szCs w:val="24"/>
          <w:lang w:eastAsia="ru-RU"/>
        </w:rPr>
        <w:t>ХАРКІВСЬКА МІСЬКА РАДА</w:t>
        <w:br/>
        <w:t>ХАРКІВСЬКОЇ ОБЛАСТІ</w:t>
        <w:br/>
        <w:t>ВИКОНАВЧИЙ КОМІТЕТ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  <w:t>Від 20.12.2011 р. № 893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5656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65655"/>
          <w:kern w:val="2"/>
          <w:sz w:val="24"/>
          <w:szCs w:val="24"/>
          <w:lang w:eastAsia="ru-RU"/>
        </w:rPr>
        <w:t>Про встановлення тарифів на послуги з утримання будинків і споруд та прибудинкових територій, що знаходяться у комунальній власності територіальної громади м. Харкова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5656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65655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  <w:t>З метою приведення тарифів на послуги з утримання будинків і споруд та прибудинкових територій для будинків комунальної власності територіальної громади м. Харкова, що знаходяться в господарському віданні комунального підприємства «Жилкомсервіс», у відповідність з економічно обґрунтованими витратами підприємств – виконавців послуг з утримання будинків і споруд та прибудинкових територій, на підставі розрахунків, наданих виконавцями послуг та узагальнених КП «Жилкомсервіс», розглянувши висновки Департаменту житлового господарства і Департаменту економіки та комунального майна, на підставі Закону України «Про житлово-комунальні послуги», постанови Кабінету Міністрів України від 01.06.2011 р. № 869 «Про забезпечення єдиного підходу до формування тарифів на житлово-комунальні послуги», на підставі ст. ст. 17, 28 Закону України «Про місцеве самоврядування в Україні», керуючись ст. 59 Закону України «Про місцеве самоврядування в Україні», виконавчий комітет Харківської міської ради</w:t>
        <w:br/>
        <w:br/>
        <w:t>ВИРІШИВ:</w:t>
        <w:br/>
        <w:br/>
        <w:t>1. Визначити перелік послуг з утримання будинків і споруд та прибудинкових територій, мінімально необхідних для забезпечення санітарно-гігієнічних вимог проживання та перебування в приміщеннях, забезпечення технічних вимог до експлуатації будинку, підтримання несучої спроможності конструкцій та експлуатаційних характеристик внутрішньобудинкових мереж і систем (додаток № 1).</w:t>
        <w:br/>
        <w:br/>
        <w:t>2. Визнати послугу з вивезення побутових відходів як окрему комунальну послугу.</w:t>
        <w:br/>
        <w:br/>
        <w:t>3. Встановити тарифи на послуги з утримання будинків і споруд та прибудинкових територій для будинків комунальної власності територіальної громади м. Харкова, що знаходяться в господарському віданні комунального підприємства «Жилкомсервіс», по кожному будинку окремо, залежно від запланованих кількісних показників послуг, що фактично повинні надаватися для забезпечення належного санітарно-гігієнічного, протипожежного, технічного стану будинків і споруд та прибудинкових територій (додаток № 2).</w:t>
        <w:br/>
        <w:t>Визначити, що мешканці перших поверхів багатоповерхових будинків, обладнаних ліфтами, не сплачують за послуги з технічного обслуговування ліфтів, обслуговування систем диспетчеризації та енергопостачання ліфтів.</w:t>
        <w:br/>
        <w:br/>
        <w:t>4. Комунальному підприємству «Жилкомсервіс» здійснювати:</w:t>
        <w:br/>
        <w:t>- нарахування сум оплати за послуги з утримання будинків і споруд та прибудинкових територій у залежності від їх фактичного надання;</w:t>
        <w:br/>
        <w:t>- перерахунок розміру плати у разі надання послуг не в повному обсязі.</w:t>
        <w:br/>
        <w:br/>
        <w:t>5. Департаменту праці та соціальної політики з метою соціального захисту населення м. Харкова вжити заходів по забезпеченню безперебійної роботи з нарахування населенню субсидій по оплаті житлово-комунальних послуг.</w:t>
        <w:br/>
        <w:br/>
        <w:t>6. Визнати таким, що втратило чинність, рішення виконавчого комітету Харківської міської ради від 20.02.2009 р. № 72 «Про встановлення тарифів на послуги з утримання будинків і споруд та прибудинкових територій, що знаходяться у комунальній власності територіальної громади м.Харкова».</w:t>
        <w:br/>
        <w:br/>
        <w:t>7. Доручити Департаменту у справах інформації та зв’язків з громадськістю міської ради забезпечити оприлюднення цього рішення в установленому порядку в 5-денний термін з дня його прийняття.</w:t>
        <w:br/>
        <w:br/>
        <w:t>8. Дане рішення набирає чинності з 1 січня 2012 року.</w:t>
        <w:br/>
        <w:br/>
        <w:t>9. Контроль за виконанням цього рішення покласти на заступника міського голови з питань житлово-комунального господарства Парамонова А. О.</w:t>
        <w:br/>
        <w:br/>
        <w:br/>
        <w:t>Міський голова Г.А. Кернес</w:t>
      </w:r>
    </w:p>
    <w:p>
      <w:pPr>
        <w:pStyle w:val="Normal"/>
        <w:spacing w:lineRule="auto" w:line="240" w:before="0" w:after="200"/>
        <w:ind w:left="2124" w:hanging="0"/>
        <w:contextualSpacing/>
        <w:rPr>
          <w:rFonts w:ascii="Times New Roman" w:hAnsi="Times New Roman" w:eastAsia="Times New Roman" w:cs="Times New Roman"/>
          <w:color w:val="5656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65655"/>
          <w:sz w:val="24"/>
          <w:szCs w:val="24"/>
          <w:lang w:eastAsia="ru-RU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ty.khark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9:00Z</dcterms:created>
  <dc:creator>hts</dc:creator>
  <dc:description/>
  <cp:keywords/>
  <dc:language>en-US</dc:language>
  <cp:lastModifiedBy>hts</cp:lastModifiedBy>
  <cp:lastPrinted>2011-12-27T16:04:00Z</cp:lastPrinted>
  <dcterms:modified xsi:type="dcterms:W3CDTF">2011-12-27T14:05:00Z</dcterms:modified>
  <cp:revision>1</cp:revision>
  <dc:subject/>
  <dc:title/>
</cp:coreProperties>
</file>