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34"/>
        <w:gridCol w:w="4730"/>
      </w:tblGrid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А МІСЬКА Р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ОЇ ОБЛАСТ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</w:t>
            </w:r>
          </w:p>
        </w:tc>
        <w:tc>
          <w:tcPr>
            <w:tcW w:w="47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СКИЙ ГОРОДСКОЙ СОВ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3.07.2013 № 415</w:t>
      </w:r>
    </w:p>
    <w:p>
      <w:pPr>
        <w:pStyle w:val="Normal"/>
        <w:widowControl w:val="false"/>
        <w:autoSpaceDE w:val="false"/>
        <w:spacing w:before="120" w:after="120"/>
        <w:ind w:right="45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та доповнень до рішення виконавчого комітету Харківської міської ради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від 20.12.2011 р. №893</w:t>
      </w:r>
      <w:r>
        <w:rPr>
          <w:rFonts w:cs="Times New Roman" w:ascii="Times New Roman" w:hAnsi="Times New Roman"/>
          <w:sz w:val="24"/>
          <w:szCs w:val="24"/>
        </w:rPr>
        <w:t xml:space="preserve"> «Про встановлення тарифів на послуги з утримання будинків і споруд та прибудинкових територій, що знаходяться у комунальній власності територіальної громади м. Харкова»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ідставі розрахунків, наданих виконавцями послуг та узагальнених КП «Жилкомсервіс», розглянувши висновки Департаменту житлового господарства і Департаменту економіки та комунального майна, згідно Закону України «Про житлово-комунальні послуги», ст. ст. 17, 28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</w:rPr>
        <w:t xml:space="preserve">, постанови Кабінету Міністрів України від 01.06.2011 р. №869 «Про забезпечення єдиного підходу до формування тарифів на житлово-комунальні послуги», керуючись ст. 59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</w:rPr>
        <w:t>, виконавчий комітет Харківської міської ради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зміни до рішення виконавчого комітету Харківської міської ради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від 20.12.2011 р. №893</w:t>
      </w:r>
      <w:r>
        <w:rPr>
          <w:rFonts w:cs="Times New Roman" w:ascii="Times New Roman" w:hAnsi="Times New Roman"/>
          <w:sz w:val="24"/>
          <w:szCs w:val="24"/>
        </w:rPr>
        <w:t xml:space="preserve"> «Про встановлення тарифів на послуги з утримання будинків і споруд та прибудинкових територій, що знаходяться у комунальній власності територіальної громади м. Харкова» (із змінами), доповнивши додаток № 2 до рішення пунктами 7963 - 7998 згідно з додатком (додається).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ручити Департаменту у справах інформації та зв'язків з громадськістю міської ради забезпечити оприлюднення цього рішення в установленому порядку в 5-денний термін з дня його прийняття.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е рішення набирає чинності з 1 серпня 2013 року.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цього рішення покласти на директора Департаменту житлового господарства Нехорошкова Р.Б.</w:t>
      </w:r>
    </w:p>
    <w:p>
      <w:pPr>
        <w:pStyle w:val="Normal"/>
        <w:widowControl w:val="false"/>
        <w:autoSpaceDE w:val="false"/>
        <w:spacing w:before="120" w:after="12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 О.М. Новак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ківської міської рад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3.07.2013 р. № 41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РИФ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послуги з утримання банків і споруд та прибудинкових територій для будинкі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унальної власності територіальної громади м. Харкова, що знаходяться в господарському віданні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унального підприємства «Жилкомсервіс», грн./м2 з ПДВ, в місяць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60" w:type="dxa"/>
        <w:jc w:val="left"/>
        <w:tblInd w:w="-94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1"/>
        <w:gridCol w:w="1904"/>
        <w:gridCol w:w="394"/>
        <w:gridCol w:w="593"/>
        <w:gridCol w:w="1203"/>
        <w:gridCol w:w="654"/>
        <w:gridCol w:w="563"/>
        <w:gridCol w:w="461"/>
        <w:gridCol w:w="394"/>
        <w:gridCol w:w="654"/>
        <w:gridCol w:w="654"/>
        <w:gridCol w:w="807"/>
        <w:gridCol w:w="746"/>
        <w:gridCol w:w="823"/>
        <w:gridCol w:w="699"/>
        <w:gridCol w:w="610"/>
        <w:gridCol w:w="624"/>
        <w:gridCol w:w="516"/>
        <w:gridCol w:w="563"/>
        <w:gridCol w:w="681"/>
        <w:gridCol w:w="699"/>
        <w:gridCol w:w="677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/п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йон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зва дільниці</w:t>
            </w:r>
          </w:p>
        </w:tc>
        <w:tc>
          <w:tcPr>
            <w:tcW w:w="3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рес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тарифу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8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улиця, провулок, в’їз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йменуванн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омер будинку за пропискою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удівл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кці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ількість поверхі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ибирання прибудинкової території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хнічне обслуговування ліфті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слуговування систем диспетчеризаці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хнічне обслуговування внутрішньо будинкових систем холодного водопостачанн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хнічне обслуговування внутрішньо будинкових систем водовідведенн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хнічне обслуговування внутрішньо будинкових систем зливової каналізації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хнічне обслуговування внутрішньо будинкових систем централізованого опаленн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хнічне обслуговування внутрішньо будинкових систем гарячого водопостачанн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слуговування димовентиляційних каналів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вітлення мсць загального користуванн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нергопостачання ліфтів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ариф за 1 квю метр загальної площі квартир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ариф за 1 кв. метр загальної площі нежитлового приміщення у житловому будинку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ЕРЖИН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кірєв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9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ЕРЖИН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ицьког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7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ЕРЖИН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ицьког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8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ЕРЖИН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ицьког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ЕРЖИН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ицьког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8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ЕРЖИН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ицьког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7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ЕРЖИН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мічн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2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ОВТНЕВ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дарськог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Ї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сь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9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83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Ї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гансь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9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7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ІНТЕРНІ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ІНТЕРНІ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еханівсь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5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ІНТЕРНІ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ольн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6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ІНТЕРНІ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ольн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Б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ІНТЕРНІ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шневи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5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ІНТЕРНІ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рнови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2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ІНТЕРНІ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зельн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ІНТЕРНІ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їч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4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ІНТЕРНІ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рноморсь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4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>1,345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тівське шос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Г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Г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8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ісанович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7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>1,278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юхер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а корп.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а корп.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5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юхер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3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вардійців-Широнінці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9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вардійців-Широнінці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9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>1,372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вардійців-Широнінці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7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4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вардійшв-Широнінці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Б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9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'ятдесятиріччя СРСР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5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жби Народі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5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28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ДЖОНІКДЗЕ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антішка Крал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-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-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9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ДЖОНІКДЗЕВ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айсь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7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УНЗЕН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іревськи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УНЗЕН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'ятдесятиріччя СРСР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4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ВОНОЗАВОД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шої Кінної Армії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6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>1,361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ВОНОЗАВОД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їз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зербайджанськи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ВОНОЗАВОДС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-з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освськог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4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міського голови –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у економіки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комунального майн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ківської міської ради М.І. Фатєє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міського голови –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sectPr>
          <w:type w:val="nextPage"/>
          <w:pgSz w:orient="landscape" w:w="15840" w:h="12240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Харківської міської ради А.Л. Тимчук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34"/>
        <w:gridCol w:w="4730"/>
      </w:tblGrid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А МІСЬКА Р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ОЇ ОБЛАСТ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</w:t>
            </w:r>
          </w:p>
        </w:tc>
        <w:tc>
          <w:tcPr>
            <w:tcW w:w="47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СКИЙ ГОРОДСКОЙ СОВ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7.2013 № 415</w:t>
      </w:r>
    </w:p>
    <w:p>
      <w:pPr>
        <w:pStyle w:val="Normal"/>
        <w:widowControl w:val="false"/>
        <w:autoSpaceDE w:val="false"/>
        <w:spacing w:before="120" w:after="120"/>
        <w:ind w:right="45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исполнительного комитета Харьковского городского совета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от 20.12.2011 г. №893</w:t>
      </w:r>
      <w:r>
        <w:rPr>
          <w:rFonts w:cs="Times New Roman" w:ascii="Times New Roman" w:hAnsi="Times New Roman"/>
          <w:sz w:val="24"/>
          <w:szCs w:val="24"/>
        </w:rPr>
        <w:t xml:space="preserve"> «Об установлении тарифов на услуги по содержанию домов и сооружений и придомовых территорий, которые находятся в коммунальной собственности территориальной громады г. Харькова»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асчетов, предоставленных исполнителями услуг и обобщённых КП «Жилкомсервис», рассмотрев выводы Департамента жилищного хозяйства и Департамента экономики и коммунального имущества, согласно Закона Украины «О жилищно-коммунальных услугах», ст. ст. 17, 28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Закона Украины «О местном самоуправлении в Украине»</w:t>
      </w:r>
      <w:r>
        <w:rPr>
          <w:rFonts w:cs="Times New Roman" w:ascii="Times New Roman" w:hAnsi="Times New Roman"/>
          <w:sz w:val="24"/>
          <w:szCs w:val="24"/>
        </w:rPr>
        <w:t xml:space="preserve">, постановления Кабинета Министров Украины от 01.06.2011 Г. №869 «Об обеспечении единого подхода к формированию тарифов на жилищно-коммунальные услуги», руководствуясь ст. 59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Закона Украины «О местном самоуправлении в Украине»</w:t>
      </w:r>
      <w:r>
        <w:rPr>
          <w:rFonts w:cs="Times New Roman" w:ascii="Times New Roman" w:hAnsi="Times New Roman"/>
          <w:sz w:val="24"/>
          <w:szCs w:val="24"/>
        </w:rPr>
        <w:t>, исполнительный комитет Харьковского городского совета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исполнительного комитета Харьковского городского совета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от 20.12.2011 г. №893</w:t>
      </w:r>
      <w:r>
        <w:rPr>
          <w:rFonts w:cs="Times New Roman" w:ascii="Times New Roman" w:hAnsi="Times New Roman"/>
          <w:sz w:val="24"/>
          <w:szCs w:val="24"/>
        </w:rPr>
        <w:t xml:space="preserve"> «Об установлении тарифов на услуги по содержанию домов и сооружений и придомовых территорий,</w:t>
        <w:tab/>
        <w:t>которые находятся в коммунальной собственности территориальной громады г. Харькова» (с изменениями), дополнив приложение № 2 к решению пунктами 7963-7998 согласно приложения (прилагается).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учить Департаменту по делам информации и связям с общественностью городского совета обеспечить опубликование этого решения в установленном порядке в 5-дневный срок со дня его принятия.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ое решение вступает в силу с 1 августа 2013 года.</w:t>
      </w:r>
    </w:p>
    <w:p>
      <w:pPr>
        <w:pStyle w:val="Normal"/>
        <w:widowControl w:val="false"/>
        <w:autoSpaceDE w:val="false"/>
        <w:spacing w:before="12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этого решения возложить на директора Департамента жилищного хозяйства Нехорошкова Р.Б.</w:t>
      </w:r>
    </w:p>
    <w:p>
      <w:pPr>
        <w:pStyle w:val="Normal"/>
        <w:widowControl w:val="false"/>
        <w:autoSpaceDE w:val="false"/>
        <w:spacing w:before="120" w:after="12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городского совета А.Н. Нова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4:00Z</dcterms:created>
  <dc:creator/>
  <dc:description/>
  <cp:keywords/>
  <dc:language>en-US</dc:language>
  <cp:lastModifiedBy>Багацкая </cp:lastModifiedBy>
  <dcterms:modified xsi:type="dcterms:W3CDTF">2013-08-02T10:49:00Z</dcterms:modified>
  <cp:revision>2</cp:revision>
  <dc:subject/>
  <dc:title/>
</cp:coreProperties>
</file>