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КІВСЬКА МІСЬКА РА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КІВ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.01.2012 № 39</w:t>
      </w:r>
    </w:p>
    <w:p>
      <w:pPr>
        <w:pStyle w:val="Normal"/>
        <w:widowControl w:val="false"/>
        <w:autoSpaceDE w:val="false"/>
        <w:spacing w:lineRule="auto" w:line="240" w:before="120" w:after="120"/>
        <w:ind w:right="45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рішення виконавчого комітету Харківської міської ради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від 20.12.2011 р. № 893</w:t>
      </w:r>
      <w:r>
        <w:rPr>
          <w:rFonts w:cs="Times New Roman" w:ascii="Times New Roman" w:hAnsi="Times New Roman"/>
          <w:sz w:val="24"/>
          <w:szCs w:val="24"/>
        </w:rPr>
        <w:t xml:space="preserve"> «Про встановлення тарифів на послуги з утримання будинків і споруд та прибудинкових територій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 знаходяться у комунальній власності територіальної громади м. Харкова»</w:t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ідставі розрахунків, наданих виконавцями послуг та узагальнених КП «Жилкомсервіс», розглянувши висновки Департаменту житлового господарства і Департаменту економіки та комунального майна, на підставі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Закону України «Про житлово-комунальні послуги»</w:t>
      </w:r>
      <w:r>
        <w:rPr>
          <w:rFonts w:cs="Times New Roman" w:ascii="Times New Roman" w:hAnsi="Times New Roman"/>
          <w:sz w:val="24"/>
          <w:szCs w:val="24"/>
        </w:rPr>
        <w:t xml:space="preserve">, ст. ст. 17, 28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</w:rPr>
        <w:t xml:space="preserve">, постанови Кабінету Міністрів України від 01.06.2011 р. № 869 «Про забезпечення єдиного підходу до формування тарифів на житлово-комунальні послуги», керуючись ст. 59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</w:rPr>
        <w:t>, виконавчий комітет Харківської міської ради</w:t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зміни до рішення виконавчого комітету Харківської міської ради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від 20.12.2011 р. № 893</w:t>
      </w:r>
      <w:r>
        <w:rPr>
          <w:rFonts w:cs="Times New Roman" w:ascii="Times New Roman" w:hAnsi="Times New Roman"/>
          <w:sz w:val="24"/>
          <w:szCs w:val="24"/>
        </w:rPr>
        <w:t xml:space="preserve"> «Про встановлення тарифів на послуги з утримання будинків і споруд та прибудинкових територій, що знаходяться у комунальній власності територіальної громади м. Харкова», виклавши додаток № 2 до нього у новій редакції (додається)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ручити Департаменту у справах інформації та зв'язків з громадськістю міської ради забезпечити оприлюднення цього рішення в установленому порядку в 5-денний термін з дня його прийняття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ручити КП «Жилкомсервіс»:</w:t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ти перерахунки нарахованих з 1 січня 2012 року сум оплати за послуги з утримання будинків і споруд та прибудинкових територій;</w:t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інформувати мешканців м. Харкова щодо виконаних перерахунків сум оплати за послуги з утримання будинків і споруд та прибудинкових територій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не рішення набирає чинності з 1 січня 2012 року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нтроль за виконанням цього рішення покласти на заступника міського голови — директора Департаменту економіки та комунального майна Фатєєва М.І. та заступника міського голови з питань житлово-комунального господарства Парамонова А.О. </w:t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Г.А. Кернес</w:t>
      </w:r>
    </w:p>
    <w:sectPr>
      <w:type w:val="nextPage"/>
      <w:pgSz w:w="12240" w:h="15840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22:00Z</dcterms:created>
  <dc:creator>hts</dc:creator>
  <dc:description/>
  <cp:keywords/>
  <dc:language>en-US</dc:language>
  <cp:lastModifiedBy>Unknown</cp:lastModifiedBy>
  <dcterms:modified xsi:type="dcterms:W3CDTF">2012-05-16T05:27:00Z</dcterms:modified>
  <cp:revision>3</cp:revision>
  <dc:subject/>
  <dc:title/>
</cp:coreProperties>
</file>