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ind w:left="368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постановою Кабінету Міністрів України </w:t>
        <w:br/>
        <w:t>від 11 грудня 2019 р. № 118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ИПОВИЙ ДОГОВІР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з власником (користувачем) будівлі </w:t>
        <w:br/>
        <w:t>про надання послуги з постачання гарячої води</w:t>
      </w:r>
    </w:p>
    <w:p>
      <w:pPr>
        <w:pStyle w:val="Normal"/>
        <w:widowControl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 xml:space="preserve"> </w:t>
        <w:tab/>
        <w:t xml:space="preserve">                   ___ ___________ 20__ р.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найменування населеного пункту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 або прізвище, ім’я та по батькові фізичної особи - підприємця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алі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иконавець) в особі 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,</w:t>
      </w:r>
    </w:p>
    <w:p>
      <w:pPr>
        <w:pStyle w:val="Normal"/>
        <w:widowControl w:val="false"/>
        <w:ind w:left="368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представника виконавця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,</w:t>
      </w:r>
    </w:p>
    <w:p>
      <w:pPr>
        <w:pStyle w:val="Normal"/>
        <w:widowControl w:val="false"/>
        <w:ind w:left="720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, дата, номер документа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однієї сторони, та 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 xml:space="preserve">(найменування юридичної особи або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_____________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ізвище, ім’я, по батькові фізичної особи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алі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поживач) в особі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представника споживача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, 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, дата, номер документа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іншої сторони (далі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торони), уклали цей договір про таке.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Виконавець зобов’язується надавати споживачу належної якості послугу з постачання гарячої води (далі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луга), а споживач зобов’язується своєчасно та в повному обсязі оплачувати надану послугу в строки і на умовах, визначених цим догов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якості послуги встановлено такі вимог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 і якість гарячої води повинні відповідати вимогам державних санітарних норм і правил на питну вод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вень температури гарячої води становить не нижче ніж 55 °C і не вище ніж 75 °С на межі централізованих інженерно-технічних систем постачання послуги виконавця та внутрішньобудинкових систем будинк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тиску гарячої води становить від ___ до ___ метрів водяного стовпа, що відповідає параметрам, встановленим державними будівельними нормами і прави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Інформація про споживач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с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иця  _____________________________________________________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инок № __________________________________________________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й пункт ______________________________________________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_____________________________________________________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екс _______________________________________________________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ількість осіб, які фактично користуються послугою _____________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слуга надається за допомогою систем автономного опалення та/або індивідуального теплового пункту багатоквартирного будинку/за межами будинку (необхідне підкреслити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Будівля обладнана вузлом (вузлами) комерційного обліку гарячої во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75"/>
        <w:gridCol w:w="1774"/>
        <w:gridCol w:w="1459"/>
        <w:gridCol w:w="1304"/>
        <w:gridCol w:w="1777"/>
        <w:gridCol w:w="1050"/>
      </w:tblGrid>
      <w:tr>
        <w:trPr>
          <w:trHeight w:val="959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ський номер, найменування </w:t>
              <w:br/>
              <w:t>та умовне позначення типу засобу вимірювальної техні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ня засобу вимірювальної техніки на дату укладення договор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встановленн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танньої періодичної повір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жповірочний </w:t>
              <w:br/>
              <w:t>інтервал, ро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keepNext w:val="true"/>
        <w:widowControl w:val="false"/>
        <w:spacing w:before="12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дання та вимоги до якості послуг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иконавець забезпечує постачання послуги безперервно з гарантованим рівнем безпеки, температури та величини тис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 Надання послуги здійснюється безперервно, крім часу перерв, визначених частиною першою статті 16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житлово-комунальні послуги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иконавець забезпечує відповідність кількісних та якісних характеристик послуги вимогам пункту 1 цього договору на межі централізованих інженерно-технічних систем постачання послуги виконавця та внутрішньобудинкових систем постачання гарячої води будівл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Визначення якісних та кількісних характеристик послуги здійснюється за показаннями вузла (вузлів) комерційного обліку послу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надання послуги, що виробляється за допомогою систем автономного опалення та/або індивідуального теплового пункту, визначення кількісних та якісних (щодо температури та тиску) характеристик послуги здійснюється за допомогою засобів вимірювальної техніки температури та тиску системи автономного опалення та/або індивідуального теплового пункту на межі інженерно-технічних систем постачання послуги виконавця та внутрішньобудинкових систем будівлі. Засоби вимірювальної техніки, які призначені для вимірювання температури та тиску, повинні відповідати вимогам законодавства про метрологію та метрологічну діяльн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У разі виникнення аварії виконавець проводить аварійно-відновні роботи у строк ____________,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.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ослуг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Обсяг спожитої у будівлі послуги визначається як обсяг гарячої води, спожитої в будівлі, за показаннями вузла (вузлів) комерційного облі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дівля оснащена двома та більше вузлами комерційного обліку послуги відповідно до вимог Закону України “Про комерційний облік теплової енергії та водопостачання”, обсяг спожитої гарячої води у будівлі визначається як сума показань таких вузлів облі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ицею виміру обсягу спожитої споживачем гарячої води є куб. 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У разі надання послуги, що виробляється за допомогою систем автономного опалення та/або індивідуального теплового пункту, обсяг спожитої у будівлі послуги визначається за показаннями вузла обліку холодної води,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/когенеруючій установц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30j0zll"/>
      <w:bookmarkStart w:id="1" w:name="gjdgxs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12. У разі коли будівля на дату укладення цього договору не обладнана вузлом (вузлами) комерційного обліку послуги, до встановлення такого вузла (вузлів) обліку обсяг споживання послуги у будівлі визначається за нормами споживання, встановленими органом місцевого самоврядування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У разі виходу з ладу або втрати вузла комерційного обліку послуги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, з урахуванням середньодобового споживання гарячої води протягом попередніх 12 місяців, а у разі відсутності такої інформації - за фактичний час споживання, але не менше 15 діб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Початок періоду виходу з ладу вузла комерційного обліку визначається: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ними електронного архіву в разі отримання з нього інформації щодо дати початку періоду виходу з ладу вузла комерційного обліку;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дати, наступної за днем останнього періодичного огляду вузла комерційного обліку або зняття його показань в інших випадк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 Кінцем періоду відсутності вузла комерційного обліку у 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На час відсутності вузла комерційного обліку у зв’язку з його ремонтом, повірка засобу вимірювальної техніки, який є складовою частиною вузла обліку, комерційний облік здійснюється розрахунково відповідно до Методики розподілу між споживачами обсягів спожитих у будівлі комунальних послуг, затвердженої Мінрегіоном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Зняття показань засобів вимірювальної техніки вузла (вузлів) комерційного обліку гарячої води здійснюється виконавцем щомісяця ___ числа з ___ по ___ годину в присутності споживача (його представника), крім випадків, коли зняття таких показань здійснюється виконавцем за допомогою систем дистанційного зняття показань або __________________________________________________________________________________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інший спосіб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коли зняття показань вузла (вузлів) комерційного обліку послуги здійснюється виконавцем за допомогою систем дистанційного зняття показань, таке зняття може здійснюватися без присутності споживача (його представник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 вузла (вузлів) комерційного обліку споживачем через електронну систему обліку розрахунків споживач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послуги, спожитої в будівлі, приймається середньодобове споживання послуги в будівлі протягом попередніх 12 місяців, а у разі відсутності такої інформації - за фактичний час споживання, але не менше 15 дн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відновлення надання показань вузлів комерційного обліку виконавець зобов’язаний провести перерахунок із споживаче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хунок із споживачем проводиться у тому розрахунковому періоді, в якому отримано у встановленому порядку інформацію про невідповідність обсягу спожитої гарячої води, але не більше ніж за 12 розрахункових пері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Виконавець має право доступу до будівель, приміщень і споруд, у яких встановлено вузли комерційного обліку, для проведення перевірки схоронності таких вузлів обліку та зняття показань їх засобів вимірювальної техні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живач повідомляє виконавцю про недоліки в роботі вузла комерційного обліку протягом п’яти робочих днів з дня виявлення засобами зв’язку, зазначеними в розділі “Реквізити і підписи сторін” цього договору.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на та порядок оплати послуг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Споживач вносить плату виконавцю, яка складається з плати за послугу, що розраховується виходячи з розміру затвердженого тарифу на послугу та обсягу спожитої послу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Ціною послуги є встановлений відповідно до законодавства тариф на послуг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м на дату укладення цього договору тариф на послугу становить _______ гривень за куб. 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ї/його у дію, повідомляє про це споживачу з посиланням на рішення відповідного орган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Тривалість розрахункового періоду для визначення обсягу спожитої послуги, здійснення розподілу обсягу спожитої послуги, оплати послуги виконавцю становить з ___ по ___ число місяця, але не може перевищувати місяц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Виконавець формує та надає не пізніше ___ числа місяця, що настає за розрахунковим періодом, рахунок на оплату послу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унок надається в паперовому/електронному вигляді, зокрема за допомогою доступу до електронних систем обліку розрахунків споживача (необхідне підкреслит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хунок на оплату спожитої послуги надається не пізніше ніж за 1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нів до граничного строку внесення плати за спожиту послуг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Споживач здійснює оплату за спожиту послугу не пізніше ________ числа місяця, що настає за розрахунковим періодом, що є граничним строком внесення плати за спожиту послуг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 За бажанням споживача оплата послуги може здійснюватися шляхом внесення авансових платежів у розмірі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вен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 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коли споживачем не визначено розрахункового періоду або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або в рахунок майбутніх платежів споживача починаючи з найближчих до дати здійснення платежу розрахункових пері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е має права зараховувати плату за послугу в рахунок погашення пені, нарахованої споживач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 Плата за послугу не нараховується за час перерв, визначених частиною першою статті 16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житлово-комунальні послуги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а і обов’язки сторін</w:t>
      </w:r>
    </w:p>
    <w:p>
      <w:pPr>
        <w:pStyle w:val="Normal"/>
        <w:spacing w:before="120" w:after="0"/>
        <w:ind w:firstLine="4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 Споживач має право: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Normal"/>
        <w:spacing w:before="12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ез додаткової оплати одержати від виконавця засобами зв’язку, зазначеними в розділі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Реквізити і підписи сторі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цього договору, інформацію про ціни/тарифи на послугу, загальний розмір місячного платежу, структуру ціни/тарифу на послугу, норми споживання та порядок надання послуги, а також про її споживчі властивості у строк, визначений Законом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 звернення громадя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усунення протягом ___________ днів, якщо інше не визначено законодавством, виявлених недоліків у наданні послуги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зменшення у в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римувати від виконавця штраф в розмірі _______________ гривень за перевищення строків проведення аварійно-відновних робіт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 перевірку кількості та якості послуги у встановленому законодавством порядку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Normal"/>
        <w:spacing w:before="12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  без додаткової оплати отримувати засобами зв’язку, зазначеними в розділі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Реквізити і підписи сторі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цього договору, інформацію про проведені виконавцем нарахування плати за послугу (за періодами та видами нарахувань) та отримані від споживача платежі у строк, визначений Законом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 звернення громадя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у встановленому законодавством порядку відключитися від систем (мереж) постачання гарячої води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розірвати цей договір, попередивши про це виконавця не менш як за два місяці до дати розірвання, за умови допуску виконавця для здійснення технічного припинення надання послуги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на неоплату вартості послуги у разі її невикористання (за відсутності приладів обліку) за період тимчасової відсутності в житловому приміщенні (іншому об’єкті нерухомого майна) споживача та інших осіб понад 30 календарних днів за умови документального підтвердження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вертатися до суду в разі порушення виконавцем умов цього договору.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 Споживач зобов’язаний: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єчасно вживати заходів до усунення виявлених неполадок, пов’язаних з отриманням послуги, що виникли з його вини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чувати надану послугу за цінами/тарифами, встановленими відповідно до законодавства у строки, встановлені цим договором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тримуватися правил безпеки, зокрема пожежної та газової, санітарних норм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лачувати у разі несвоєчасного здійснення платежів за послугу пеню в розмірах, установлених цим договором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інформувати протягом місяця виконавця про зміну власника будівлі споживача у разі відчуження будівлі;</w:t>
      </w:r>
    </w:p>
    <w:p>
      <w:pPr>
        <w:pStyle w:val="Normal"/>
        <w:spacing w:before="12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тримуватися вимог житлового та містобудівного законодавства під час проведення ремонту чи реконструкції будівлі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Rvps2"/>
        <w:shd w:fill="FFFFFF" w:val="clear"/>
        <w:spacing w:before="120" w:after="0"/>
        <w:ind w:firstLine="450"/>
        <w:jc w:val="both"/>
        <w:rPr>
          <w:lang w:eastAsia="ru-RU"/>
        </w:rPr>
      </w:pPr>
      <w:r>
        <w:rPr>
          <w:lang w:eastAsia="ru-RU"/>
        </w:rPr>
        <w:t>8) забезпечити своєчасну підготовку об’єктів, що перебувають у його власності, до експлуатації в осінньо-зимовий періо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 Виконавець має право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имагати від споживача дотримання вимог правил експлуатації житлових приміщень, санітарно-гігієнічних правил і правил пожежної безпеки, нормативно-правових актів у сфері комунальних послуг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виконав виконавець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доступу до будівлі споживача для ліквідації аварій, проведення технічних та профілактичних оглядів і перевірки показань вузлів обліку, що забезпечують облік споживання послуги в будівлі, в порядку, визначеному законом та цим договором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межити (припинити) надання послуги в разі її неоплати або оплати не в повному обсязі протягом 30 днів з дня, наступного за днем отримання споживачем попередження від виконавця, крім випадків, коли якість та/або кількість послуги не відповідає умовам цього договор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звертатися до суду в разі порушення споживачем умов цього договор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 Виконавець зобов’язаний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забезпечувати своєчасність надання, безперервність і відповідну якість послуги згідно із законодавством та умовами цього договору, у тому числі шляхом створення системи управління якістю відповідно до національних або міжнародних стандарті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забезпечити надійне постачання послуги відповідно до умов цього договору та стандарті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без додаткової оплати надавати споживачу в установленому законодавством порядку необхідну інформацію про ціни/тарифи, загальний розмір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своєчасно проводити підготовку об’єктів житлово-комунального господ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експлуатації в осінньо-зимовий період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розглядати у визначений законодавством строк претензії та скарги споживача і проводити відповідні перерахунки розміру плати за послугу в разі її ненадання, надання не в повному обсязі, несвоєчасно або неналежної якості, а також в інших випадках, визначених цим договором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живати заходів до ліквідації аварій, усунення порушень якості послуги, що сталися з вини виконавця або на об’єктах, що перебувають у його власності (користуванні), в строки, встановлені законодавством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иплачувати споживачу штраф за перевищення встановлених строків проведення аварійно-відновних робіт у розмірі, визначеному цим договором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своєчасно та за власний рахунок проводити роботи з усунення виявлених неполадок, пов’язаних з наданням послуги, що виникли з його вин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фіксувати інформацію про виникнення аварійних ситуацій та вжиті заходи до їх усунення.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ість сторін за порушення договору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 Сторони несуть відповідальність за невиконання умов цього договору відповідно до законодавства та цього договор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 У разі несвоєчасного здійснення платежів споживач зобов’язаний сплатити пеню в розмірі ________ гривень, але не більше 0,01 відсотка суми боргу за кожний день прострочення. Загальний розмір сплаченої пені не може перевищувати 100 відсотків загальної суми борг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хування пені починається з першого робочого дня, що настає за останнім днем граничного строку внесення плати за послуг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 Виконавець має право обмежити (припинити)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 виконавц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дження надсилається споживачу рекомендованим листом (з повідомленням про вручення) та за допомогою електронних систем розрахунків споживача (за наявності) або ____________________________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</w:t>
      </w:r>
      <w:r>
        <w:rPr>
          <w:rFonts w:cs="Times New Roman" w:ascii="Times New Roman" w:hAnsi="Times New Roman"/>
          <w:sz w:val="20"/>
        </w:rPr>
        <w:t>(зазначити спосіб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  Обмеження (припинення) надання послуги здійснюється виконавцем відповідно до частини четвертої статті 26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житлово-комунальні послуги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 Дії щодо обмеження (припинення) надання послуги не повинні призводити до:</w:t>
      </w:r>
    </w:p>
    <w:p>
      <w:pPr>
        <w:pStyle w:val="Normal"/>
        <w:widowControl w:val="false"/>
        <w:spacing w:before="12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кодження спільного майна співвласників багатоквартирного будинку;</w:t>
      </w:r>
    </w:p>
    <w:p>
      <w:pPr>
        <w:pStyle w:val="Normal"/>
        <w:widowControl w:val="false"/>
        <w:spacing w:before="12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шення прав та інтересів інших споживачів - співвласників багатоквартирного будинку, які виконують зобов’язання, встановлені законодавством та цим договором.</w:t>
      </w:r>
    </w:p>
    <w:p>
      <w:pPr>
        <w:pStyle w:val="Normal"/>
        <w:widowControl w:val="false"/>
        <w:spacing w:before="12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настання зазначених наслідків вони фіксуються споживачем і виконавцем та відшкодовуються винною стороною відповідно до законодав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 Постачання послуги у разі її обмеження (припинення) відновлюється в повному обсязі протягом наступного дня з дати повного погашення заборгованості за фактично спожиту послугу чи з дати укладення угоди про реструктуризацію такої заборгова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ати виконавця, пов’язані з відновленням надання послуги споживачу, підлягають відшкодуванню за рахунок споживача відповідно до кошторису витрат на відновлення надання послуги, складеного виконавце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 У разі ненадання послуги, надання її не в повному обсязі або невідповідної якості виконавець зобов’язаний самостійно протягом місяця, що настає за розрахунковим періодом, здійснити перерахунок вартості послуги за весь період її ненадання, надання не в повному обсязі або невідповідної якості, а також сплатити споживачу штраф у розмірі __________ гривень за кожну добу її ненадання і ______ гривень за кожну добу надання її не в повному обсязі або невідповідної якості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 Оформлення претензій споживача щодо ненадання послуги, надання її не в повному обсязі або неналежної якості здійснюється в порядку, визначеному статтею 27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житлово-комунальні послуги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відповідності якості надання послуги проводиться відповідно до 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 1145 (Офіційний вісник України, 2019 р., № 4, ст. 133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зобов’язаний прибути на виклик споживача для проведення перевірки якості надання послуги у строк _________________________, але не пізніше ніж протягом однієї доби з моменту отримання відповідного повідомлення споживач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 Виконавець не несе відповідальності за ненадання послуги, надання її не в повному обсязі або невідповідної якості, якщо доведе, що на межі централізованих інженерно-технічних систем постачання гарячої води послуги виконавця та внутрішньобудинкових систем будівлі її якість відповідала вимогам, встановленим Законом України “Про житлово-комунальні послуги”, актами законодавства та цим договор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авець не несе відповідальності за ненадання послуги, надання її не в повному обсязі або невідповідної якості під час перерв, передбачених частиною першою статті 16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житлово-комунальні послуги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ок дії договору, порядок і умови внесення до нього змін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довження строку його дії та розірванн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Цей договір набирає чинності з моменту його підписання і діє протягом одного року з дати набрання чин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 Якщо за один місяць до закінчення строку дії цього договору жодна із сторін не повідомить письмово іншій стороні про відмову від договору, цей договір вважається продовженим на черговий однорічний стр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Цей договір може бути розірваний достроково за ініціативою споживача у разі, коли споживач попередив про це виконавця не менш як за два місяці до дати розірвання цього договору, за умови допуску виконавця для здійснення технічного припинення надання послу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 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 Умови цього договору, крім ціни послуги, можуть бути змінені виключно за згодою сторін.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 У разі зміни даних, зазначених у розділі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Реквізити і підписи сторі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цього договору, сторона письмово повідомляє про це іншій стороні у семиденний строк з дати настання змін.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інцеві положенн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Цей договір складено у двох примірниках, які мають однакову юридичну силу, по одному для кожної із сторі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 Якщо цим договором, законодавством або письмовою домовленістю сторін не передбачено інше, повідомлення, передбачені цим договором, сторони надсилають одна одній засобами зв’язку, зазначеними в розділі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Реквізити і підписи сторін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цього договору.</w:t>
      </w:r>
      <w:r>
        <w:br w:type="page"/>
      </w:r>
    </w:p>
    <w:p>
      <w:pPr>
        <w:pStyle w:val="Style19"/>
        <w:spacing w:before="120" w:after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і підписи сторі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47"/>
        <w:gridCol w:w="5106"/>
      </w:tblGrid>
      <w:tr>
        <w:trPr/>
        <w:tc>
          <w:tcPr>
            <w:tcW w:w="5113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:</w:t>
            </w:r>
          </w:p>
        </w:tc>
        <w:tc>
          <w:tcPr>
            <w:tcW w:w="247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ч:</w:t>
            </w:r>
          </w:p>
        </w:tc>
      </w:tr>
      <w:tr>
        <w:trPr>
          <w:trHeight w:val="1270" w:hRule="atLeast"/>
        </w:trPr>
        <w:tc>
          <w:tcPr>
            <w:tcW w:w="5113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/прізвище, ім’я, по батькові 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</w:t>
            </w:r>
          </w:p>
        </w:tc>
        <w:tc>
          <w:tcPr>
            <w:tcW w:w="247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6" w:type="dxa"/>
            <w:tcBorders/>
          </w:tcPr>
          <w:p>
            <w:pPr>
              <w:pStyle w:val="Style19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/прізвище, ім’я, по батькові 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н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д згідно</w:t>
              <w:br/>
              <w:t>з ЄДРПОУ)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____________________________________,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и для передачі показань вузлів обліку: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у ________________________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електронної пошти _______________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йний веб-сайт 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</w:t>
              <w:br/>
              <w:t xml:space="preserve">                            (найменування посади)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</w:rPr>
              <w:t>__    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0"/>
              </w:rPr>
              <w:t>________________________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   (прізвище, ім’я, по батькові)</w:t>
            </w:r>
          </w:p>
        </w:tc>
        <w:tc>
          <w:tcPr>
            <w:tcW w:w="247" w:type="dxa"/>
            <w:tcBorders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номер (код згідно</w:t>
              <w:br/>
              <w:t>з ЄДРПОУ)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__________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 телефону ________________________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а електронної пошти _______________ абонентський номер споживача __________</w:t>
            </w:r>
          </w:p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найменування посади)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__________     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sz w:val="20"/>
              </w:rPr>
              <w:t>__________________</w:t>
              <w:br/>
              <w:t xml:space="preserve">    (підпис)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(прізвище, ім’я, по батькові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Без інтервалів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23:00Z</dcterms:created>
  <dc:creator/>
  <dc:description/>
  <cp:keywords/>
  <dc:language>en-US</dc:language>
  <cp:lastModifiedBy>Самойлова Алла Ігорівна</cp:lastModifiedBy>
  <cp:lastPrinted>2020-02-10T14:12:00Z</cp:lastPrinted>
  <dcterms:modified xsi:type="dcterms:W3CDTF">2020-02-10T14:19:00Z</dcterms:modified>
  <cp:revision>4</cp:revision>
  <dc:subject/>
  <dc:title/>
</cp:coreProperties>
</file>