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А КОМІСІЯ, ЩО ЗДІЙСНЮЄ ДЕРЖАВНЕ РЕГУЛЮВАННЯ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СФЕРАХ ЕНЕРГЕТИКИ ТА КОМУНАЛЬНИХ ПОСЛУГ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АНО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lang w:val="uk-UA"/>
        </w:rPr>
        <w:t>07.11.2016</w:t>
        <w:tab/>
        <w:tab/>
        <w:t>№ 1944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</w:rPr>
        <w:t>Про встановлення тарифів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на теплову енергію, її виробництво,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транспортування, постачання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для потреб населення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КП «Харківські теплові мережі»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 до Закону України «Про державне регулювання у сфері комунальних послуг», Положення про Національну комісію, що здійснює державне регулювання у сферах енергетики та комунальних послуг, затвердженого Указом Президента України від 10 вересня 2014 року  № 715, 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Національної комісії, що здійснює державне регулювання у сферах енергетики та комунальних послуг, від 24 березня 2016 року № 377, зареєстрованого в Міністерстві юстиції України 09 червня 2016 року за № 835/28965, Національна комісія, що здійснює державне регулювання у сферах енергетики та комунальних послуг, ПОСТАНОВЛЯЄ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1. Установити Комунальному підприємству «Харківські теплові мережі» тарифи на теплову енергію, її виробництво, транспортування, постачання для потреб населення на рівні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тариф на теплову енергію – 1020,69 грн/Гкал (без ПДВ) за такими складовими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тариф на виробництво теплової енергії – 963,23 грн/Гкал (без ПДВ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тариф на транспортування теплової енергії – 54,82 грн/Гкал (без ПДВ)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 на постачання теплової енергії – 2,64 грн/Гкал (без ПДВ)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становити Комунальному підприємству «Харківські теплові мережі» структуру тарифів на теплову енергію, її виробництво, транспортування, постачання згідно з додатками 1 – 4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3. Визнати такою, що втратила чинність, постанову Національної комісії, що здійснює державне регулювання у сферах енергетики та комунальних послуг, від 09 червня 2016 року № 963 «Про встановлення тарифів на теплову енергію, її виробництво, транспортування, постачання для потреб населення КП «Харківські теплові мережі»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Ця постанова набирає чинності з 01 грудня 2016 ро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лова Комісії</w:t>
      </w:r>
      <w:r>
        <w:rPr>
          <w:rFonts w:cs="Courier New" w:ascii="Courier New" w:hAnsi="Courier New"/>
          <w:lang w:val="uk-UA"/>
        </w:rPr>
        <w:tab/>
        <w:tab/>
        <w:tab/>
        <w:tab/>
        <w:tab/>
        <w:tab/>
      </w:r>
      <w:r>
        <w:rPr>
          <w:rFonts w:cs="Courier New" w:ascii="Courier New" w:hAnsi="Courier New"/>
        </w:rPr>
        <w:t>Д.Вов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701"/>
      <w:gridCol w:w="1418"/>
      <w:gridCol w:w="1984"/>
      <w:gridCol w:w="567"/>
    </w:tblGrid>
    <w:tr>
      <w:trPr>
        <w:trHeight w:val="284" w:hRule="atLeast"/>
        <w:cantSplit w:val="true"/>
      </w:trPr>
      <w:tc>
        <w:tcPr>
          <w:tcW w:w="407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6:00Z</dcterms:created>
  <dc:creator>Арестенко Наталія Леонідівна</dc:creator>
  <dc:description/>
  <cp:keywords/>
  <dc:language>en-US</dc:language>
  <cp:lastModifiedBy>Багацкая </cp:lastModifiedBy>
  <cp:lastPrinted>2016-11-16T09:41:00Z</cp:lastPrinted>
  <dcterms:modified xsi:type="dcterms:W3CDTF">2016-11-16T13:10:00Z</dcterms:modified>
  <cp:revision>12</cp:revision>
  <dc:subject/>
  <dc:title/>
</cp:coreProperties>
</file>