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42330" cy="835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885" cy="83826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885" cy="83223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0425" cy="8334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1695" cy="83388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250" cy="8331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2330" cy="83635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250" cy="83750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885" cy="83667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9155" cy="83267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0425" cy="83375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6615" cy="832231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250" cy="836676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9155" cy="83680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2330" cy="840549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8520" cy="831024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6615" cy="83146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3600" cy="829818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5936615" cy="836803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9790" cy="838581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9790" cy="838009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250" cy="835850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6615" cy="836803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6615" cy="836803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8520" cy="837057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4075" cy="832485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250" cy="83312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4710" cy="83502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2805" cy="838327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5980" cy="836231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2805" cy="83343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885" cy="836422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250" cy="838009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250" cy="838009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9790" cy="836104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6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8520" cy="837057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Подзаголовок Знак"/>
    <w:qFormat/>
    <w:rPr>
      <w:rFonts w:eastAsia="Times New Roman" w:cs="Times New Roman"/>
      <w:sz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 w:cs="Times New Roman"/>
      <w:sz w:val="36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9:00Z</dcterms:created>
  <dc:creator>Olga V. Tsigankova</dc:creator>
  <dc:description/>
  <cp:keywords/>
  <dc:language>en-US</dc:language>
  <cp:lastModifiedBy>Olga V. Tsigankova</cp:lastModifiedBy>
  <dcterms:modified xsi:type="dcterms:W3CDTF">2017-09-27T13:06:00Z</dcterms:modified>
  <cp:revision>2</cp:revision>
  <dc:subject/>
  <dc:title/>
</cp:coreProperties>
</file>