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sz w:val="24"/>
          <w:szCs w:val="24"/>
          <w:lang w:eastAsia="ru-RU"/>
        </w:rPr>
      </w:pPr>
      <w:r>
        <w:rPr>
          <w:rFonts w:eastAsia="Times New Roman" w:cs="Arial" w:ascii="Arial" w:hAnsi="Arial"/>
          <w:b/>
          <w:sz w:val="24"/>
          <w:szCs w:val="24"/>
          <w:lang w:eastAsia="ru-RU"/>
        </w:rPr>
        <w:t>НАЦІОНАЛЬНА КОМІСІЯ, ЩО ЗДІЙСНЮЄ ДЕРЖАВНЕ РЕГУЛЮВАННЯ</w:t>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Arial" w:ascii="Arial" w:hAnsi="Arial"/>
          <w:b/>
          <w:sz w:val="24"/>
          <w:szCs w:val="24"/>
          <w:lang w:eastAsia="ru-RU"/>
        </w:rPr>
        <w:t>У СФЕРАХ ЕНЕРГЕТИКИ ТА КОМУНАЛЬНИХ ПОСЛУГ</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ПОСТАНОВ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28.12.2017         </w:t>
      </w:r>
      <w:r>
        <w:rPr>
          <w:rFonts w:eastAsia="Times New Roman" w:cs="Arial" w:ascii="Arial" w:hAnsi="Arial"/>
          <w:sz w:val="24"/>
          <w:szCs w:val="24"/>
          <w:lang w:val="uk-UA" w:eastAsia="ru-RU"/>
        </w:rPr>
        <w:t xml:space="preserve">                                                                    </w:t>
      </w:r>
      <w:r>
        <w:rPr>
          <w:rFonts w:eastAsia="Times New Roman" w:cs="Arial" w:ascii="Arial" w:hAnsi="Arial"/>
          <w:sz w:val="24"/>
          <w:szCs w:val="24"/>
          <w:lang w:eastAsia="ru-RU"/>
        </w:rPr>
        <w:t>          № 1529</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Arial" w:ascii="Arial" w:hAnsi="Arial"/>
          <w:b/>
          <w:bCs/>
          <w:sz w:val="24"/>
          <w:szCs w:val="24"/>
          <w:lang w:eastAsia="ru-RU"/>
        </w:rPr>
        <w:t>Про внесення змін до деяких постанов НКРЕКП</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Відповідно до статті 17 Закону України «Про Національну комісію, що здійснює державне регулювання у сферах енергетики та комунальних послуг», статей 5, 6 Закону України «Про державне регулювання у сфері комунальних послуг», Порядку формування тарифів на теплову енергію, її виробництво, транспортування та постачання, послуги з централізованого опалення і постачання гарячої води, затвердженого постановою Національної комісії, що здійснює державне регулювання у сферах енергетики та комунальних послуг, від 24 березня 2016 року № 377, зареєстрованого в Міністерстві юстиції України 09 червня 2016 року за № 835/28965, Процедури встановлення тарифів на теплову енергію, її виробництво, транспортування, постачання, затвердженої постановою Національної комісії, що здійснює державне регулювання у сферах енергетики та комунальних послуг, від 31 березня 2016 року № 528, зареєстрованої в Міністерстві юстиції України 20 липня 2016 року за № 993/29123, Національна комісія, що здійснює державне регулювання у сферах енергетики та комунальних послуг, ПОСТАНОВЛЯЄ:</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 У постановах Національної комісії, що здійснює державне регулювання у сферах енергетики та комунальних послуг:</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 від 30 квітня 2015 року № 1367 «Про встановлення тарифів на теплову енергію, її виробництво, транспортування, постачання для потреб бюджетних установ, релігійних організацій та інших споживачів (крім населення) ТОВ «Шосткинське підприємство «Харківенергоремонт»:</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пункт 1 викласти в такій редакції:</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 Установити Товариству з обмеженою відповідальністю «Шосткинське підприємство «Харківенергоремонт» тарифи на теплову енергію, її виробництво, транспортування, постачання на рівні:</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1. Для потреб бюджетних устано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еплову енергію – 1200,67 грн/Гкал (без ПДВ) (у тому числі: паливна складова – 982,31 грн/Гкал; решта витрат, крім паливної складової – 218,36 грн/Гкал) за такими складовим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виробництво теплової енергії – 1162,51 грн/Гкал (без ПДВ) (у тому числі: паливна складова – 982,31 грн/Гкал; решта витрат, крім паливної складової – 180,20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ранспортування теплової енергії – 36,04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постачання теплової енергії – 2,12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2. Для потреб релігійних організацій (крім обсягів, що використовуються для провадження виробничо-комерційної діяльності):</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еплову енергію – 797,47 грн/Гкал (без ПДВ) (у тому числі: паливна складова – 604,60 грн/Гкал; решта витрат, крім паливної складової – 192,87 грн/Гкал) за такими складовим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виробництво теплової енергії – 759,31 грн/Гкал (без ПДВ) (у тому числі: паливна складова – 604,60 грн/Гкал; решта витрат, крім паливної складової – 154,71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ранспортування теплової енергії – 36,04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постачання теплової енергії – 2,12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3. Для потреб інших споживачів (крім населення):</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еплову енергію – 1547,19 грн/Гкал (без ПДВ) (у тому числі: паливна складова – 1302,01 грн/Гкал; решта витрат, крім паливної складової – 245,18 грн/Гкал) за такими складовим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виробництво теплової енергії – 1509,03 грн/Гкал (без ПДВ) (у тому числі: паливна складова – 1302,01 грн/Гкал; решта витрат, крім паливної складової – 207,02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ранспортування теплової енергії – 36,04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постачання теплової енергії – 2,12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додатки 1 – 4 до постанови викласти в новій редакції, наведеній у додатку 1;</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2) від 30 квітня 2015 року № 1368 «Про встановлення тарифів на теплову енергію, її виробництво, транспортування, постачання для потреб бюджетних установ, релігійних організацій та інших споживачів (крім населення) КП «Харківські теплові мережі»:</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пункт 1 викласти в такій редакції:</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 Установити Комунальному підприємству «Харківські теплові мережі» тарифи на теплову енергію, її виробництво, транспортування, постачання на рівні:</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1. Для потреб бюджетних устано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еплову енергію – 1325,86 грн/Гкал (без ПДВ) (у тому числі: паливна складова – 1102,68 грн/Гкал; решта витрат, крім паливної складової – 223,18 грн/Гкал) за такими складовим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виробництво теплової енергії – 1257,69 грн/Гкал (без ПДВ) (у тому числі: паливна складова – 1102,68 грн/Гкал; решта витрат, крім паливної складової – 155,01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ранспортування теплової енергії – 64,81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постачання теплової енергії – 3,36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2. Для потреб релігійних організацій (крім обсягів, що використовуються для провадження виробничо-комерційної діяльності):</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еплову енергію – 676,06 грн/Гкал (без ПДВ) (у тому числі: паливна складова – 494,94 грн/Гкал; решта витрат, крім паливної складової – 181,12 грн/Гкал) за такими складовим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виробництво теплової енергії – 607,89 грн/Гкал (без ПДВ) (у тому числі: паливна складова – 494,94 грн/Гкал; решта витрат, крім паливної складової – 112,95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ранспортування теплової енергії – 64,81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постачання теплової енергії – 3,36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3. Для потреб інших споживачів (крім населення):</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еплову енергію – 1449,71 грн/Гкал (без ПДВ) (у тому числі: паливна складова – 1243,28 грн/Гкал; решта витрат, крім паливної складової – 206,43 грн/Гкал) за такими складовим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виробництво теплової енергії – 1381,54 грн/Гкал (без ПДВ) (у тому числі: паливна складова – 1243,28 грн/Гкал; решта витрат, крім паливної складової – 138,26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ранспортування теплової енергії – 64,81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постачання теплової енергії – 3,36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додатки 1 – 4 до постанови викласти в новій редакції, наведеній у додатку 2;</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3) від 30 квітня 2015 року № 1376 «Про встановлення тарифів на теплову енергію, її виробництво, транспортування, постачання для потреб бюджетних установ, релігійних організацій та інших споживачів (крім населення) Концерну «Міські теплові мережі» (м. Запоріжжя)»:</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пункт 1 викласти в такій редакції:</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 Установити Концерну «Міські теплові мережі» (м. Запоріжжя)  тарифи на теплову енергію, її виробництво, транспортування, постачання на рівні:</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1. Для потреб бюджетних устано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еплову енергію – 1433,49 грн/Гкал (без ПДВ) (у тому числі: паливна складова – 1298,36 грн/Гкал; решта витрат, крім паливної складової – 135,13 грн/Гкал) за такими складовим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виробництво теплової енергії – 1398,14 грн/Гкал (без ПДВ) (у тому числі: паливна складова – 1298,36 грн/Гкал; решта витрат, крім паливної складової – 99,78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ранспортування теплової енергії – 30,24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постачання теплової енергії – 5,11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2. Для потреб релігійних організацій (крім обсягів, що використовуються для провадження виробничо-комерційної діяльності):</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еплову енергію – 639,25 грн/Гкал (без ПДВ) (у тому числі: паливна складова – 504,12 грн/Гкал; решта витрат, крім паливної складової – 135,13 грн/Гкал) за такими складовим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виробництво теплової енергії – 603,90 грн/Гкал (без ПДВ) (у тому числі: паливна складова – 504,12 грн/Гкал; решта витрат, крім паливної складової – 99,78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ранспортування теплової енергії – 30,24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постачання теплової енергії – 5,11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3. Для потреб інших споживачів (крім населення):</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еплову енергію – 1510,59 грн/Гкал (без ПДВ) (у тому числі: паливна складова – 1375,46 грн/Гкал; решта витрат, крім паливної складової – 135,13 грн/Гкал) за такими складовим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виробництво теплової енергії – 1475,24 грн/Гкал (без ПДВ) (у тому числі: паливна складова – 1375,46 грн/Гкал; решта витрат, крім паливної складової – 99,78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ранспортування теплової енергії – 30,24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постачання теплової енергії – 5,11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додатки 1 – 4 до постанови викласти в новій редакції, наведеній у додатку 3;</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4) від 30 квітня 2015 року № 1388 «Про встановлення тарифів на теплову енергію, її виробництво, транспортування, постачання для потреб бюджетних установ, релігійних організацій та інших споживачів (крім населення) ПОКВПТГ «Полтаватеплоенерго»:</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пункт 1 викласти в такій редакції:</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 Установити Полтавському обласному комунальному виробничому підприємству теплового господарства «Полтаватеплоенерго» тарифи на теплову енергію, її виробництво, транспортування, постачання на рівні:</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1. Для потреб бюджетних устано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еплову енергію – 1623,79 грн/Гкал (без ПДВ) (у тому числі: паливна складова – 1329,87 грн/Гкал; решта витрат, крім паливної складової – 293,92 грн/Гкал) за такими складовим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виробництво теплової енергії – 1590,86 грн/Гкал (без ПДВ) (у тому числі: паливна складова – 1329,87 грн/Гкал; решта витрат, крім паливної складової – 260,99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ранспортування теплової енергії – 29,78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постачання теплової енергії – 3,15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2. Для потреб релігійних організацій (крім обсягів, що використовуються для провадження виробничо-комерційної діяльності):</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еплову енергію – 691,17 грн/Гкал (без ПДВ) (у тому числі: паливна складова – 509,57 грн/Гкал; решта витрат, крім паливної складової – 181,60 грн/Гкал) за такими складовим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виробництво теплової енергії – 658,25 грн/Гкал (без ПДВ) (у тому числі: паливна складова – 509,57 грн/Гкал; решта витрат, крім паливної складової – 148,68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ранспортування теплової енергії – 29,78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постачання теплової енергії – 3,15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3. Для потреб інших споживачів (крім населення):</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еплову енергію – 1558,93 грн/Гкал (без ПДВ) (у тому числі: паливна складова – 1329,87 грн/Гкал; решта витрат, крім паливної складової – 229,06 грн/Гкал) за такими складовим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виробництво теплової енергії – 1526,00 грн/Гкал (без ПДВ) (у тому числі: паливна складова – 1329,87 грн/Гкал; решта витрат, крім паливної складової – 196,13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ранспортування теплової енергії – 29,78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постачання теплової енергії – 3,15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додатки 1 – 4 до постанови викласти в новій редакції, наведеній у додатку 4;</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5) від 30 квітня 2015 року № 1391 «Про встановлення тарифів на теплову енергію, її виробництво, транспортування, постачання для потреб бюджетних установ, релігійних організацій та інших споживачів (крім населення) ККП Маріупольської міської ради «Маріупольтепломережа»:</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пункт 1 викласти в такій редакції:</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 Установити Комунальному комерційному підприємству Маріупольської міської ради «Маріупольтепломережа» тарифи на теплову енергію, її виробництво, транспортування, постачання на рівні:</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1. Для потреб бюджетних устано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еплову енергію – 1535,97 грн/Гкал (без ПДВ) (у тому числі: паливна складова – 1338,95 грн/Гкал; решта витрат, крім паливної складової – 197,02 грн/Гкал) за такими складовим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виробництво теплової енергії – 1467,99 грн/Гкал (без ПДВ) (у тому числі: паливна складова – 1338,95 грн/Гкал; решта витрат, крім паливної складової – 129,04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ранспортування теплової енергії – 65,54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постачання теплової енергії – 2,44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2. Для потреб релігійних організацій (крім обсягів, що використовуються для провадження виробничо-комерційної діяльності):</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еплову енергію – 689,25 грн/Гкал (без ПДВ) (у тому числі: паливна складова – 492,23 грн/Гкал; решта витрат, крім паливної складової – 197,02 грн/Гкал) за такими складовим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виробництво теплової енергії – 621,27 грн/Гкал (без ПДВ) (у тому числі: паливна складова – 492,23 грн/Гкал; решта витрат, крім паливної складової – 129,04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ранспортування теплової енергії – 65,54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постачання теплової енергії – 2,44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3. Для потреб інших споживачів (крім населення):</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еплову енергію – 1535,97 грн/Гкал (без ПДВ) (у тому числі: паливна складова – 1338,95 грн/Гкал; решта витрат, крім паливної складової – 197,02 грн/Гкал) за такими складовим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виробництво теплової енергії – 1467,99 грн/Гкал (без ПДВ) (у тому числі: паливна складова – 1338,95 грн/Гкал; решта витрат, крім паливної складової – 129,04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ранспортування теплової енергії – 65,54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постачання теплової енергії – 2,44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додатки 1 – 4 до постанови викласти в новій редакції, наведеній у додатку 5;</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6) від 30 квітня 2015 року № 1396 «Про встановлення тарифів на теплову енергію, її виробництво, транспортування, постачання для потреб бюджетних установ, релігійних організацій та інших споживачів (крім населення) Львівському міському КП «Львівтеплоенерго»:</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пункт 1 викласти в такій редакції:</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 Установити Львівському міському комунальному підприємству «Львівтеплоенерго» тарифи на теплову енергію, її виробництво, транспортування, постачання на рівні:</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Для потреб бюджетних устано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 одноставковий тариф на теплову енергію – 1444,97 грн/Гкал (без ПДВ) (у тому числі: паливна складова – 1227,67 грн/Гкал; решта витрат, крім паливної складової – 217,30 грн/Гкал) за такими складовим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виробництво теплової енергії – 1375,21 грн/Гкал (без ПДВ) (у тому числі: паливна складова – 1227,67 грн/Гкал; решта витрат, крім паливної складової – 147,54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ранспортування теплової енергії – 67,10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постачання теплової енергії – 2,66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2) умовно-змінну частину двоставкового тарифу на теплову енергію – 1311,39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3) умовно-постійну частину двоставкового тарифу на теплову енергію (місячна плата за одиницю приєднаного теплового навантаження) – 21345,08 грн/Гкал/год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2. Для потреб релігійних організацій (крім обсягів, що використовуються для провадження виробничо-комерційної діяльності):</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 одноставковий тариф на теплову енергію – 730,38 грн/Гкал (без ПДВ) (у тому числі: паливна складова – 536,75 грн/Гкал; решта витрат, крім паливної складової – 193,63 грн/Гкал) за такими складовим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виробництво теплової енергії – 660,62 грн/Гкал (без ПДВ) (у тому числі: паливна складова – 536,75 грн/Гкал; решта витрат, крім паливної складової – 123,87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ранспортування теплової енергії – 67,10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постачання теплової енергії – 2,66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2) умовно-змінну частину двоставкового тарифу на теплову енергію – 601,68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3) умовно-постійну частину двоставкового тарифу на теплову енергію (місячна плата за одиницю приєднаного теплового навантаження) – 21345,08 грн/Гкал/год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3. Для потреб інших споживачів (крім населення):</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 одноставковий тариф на теплову енергію – 1520,51 грн/Гкал (без ПДВ) (у тому числі: паливна складова – 1299,57 грн/Гкал; решта витрат, крім паливної складової – 220,94 грн/Гкал) за такими складовим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виробництво теплової енергії – 1450,75 грн/Гкал (без ПДВ) (у тому числі: паливна складова – 1299,57 грн/Гкал; решта витрат, крім паливної складової – 151,18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ранспортування теплової енергії – 67,10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постачання теплової енергії – 2,66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2) умовно-змінну частину двоставкового тарифу на теплову енергію – 1386,93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3) умовно-постійну частину двоставкового тарифу на теплову енергію (місячна плата за одиницю приєднаного теплового навантаження) – 21345,08 грн/Гкал/год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додатки 1 – 5 до постанови викласти в новій редакції, наведеній у додатку 6;</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7) від 30 квітня 2015 року № 1398 «Про встановлення тарифів на теплову енергію, її виробництво, транспортування, постачання для потреб бюджетних установ, релігійних організацій та інших споживачів (крім населення) Обласному комунальному підприємству «Миколаївоблтеплоенерго»:</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пункт 1 викласти в такій редакції:</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 Установити Обласному комунальному підприємству «Миколаївоблтеплоенерго» тарифи на теплову енергію, її виробництво, транспортування, постачання на рівні:</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1. Для потреб бюджетних устано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еплову енергію – 1485,33 грн/Гкал (без ПДВ) (у тому числі: паливна складова – 1302,39 грн/Гкал; решта витрат, крім паливної складової – 182,94 грн/Гкал) за такими складовим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виробництво теплової енергії – 1454,09 грн/Гкал (без ПДВ) (у тому числі: паливна складова – 1302,39 грн/Гкал; решта витрат, крім паливної складової – 151,70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ранспортування теплової енергії – 29,27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постачання теплової енергії – 1,97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2. Для потреб релігійних організацій (крім обсягів, що використовуються для провадження виробничо-комерційної діяльності):</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еплову енергію – 668,88 грн/Гкал (без ПДВ) (у тому числі: паливна складова – 486,19 грн/Гкал; решта витрат, крім паливної складової – 182,69 грн/Гкал) за такими складовим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виробництво теплової енергії – 637,64 грн/Гкал (без ПДВ) (у тому числі: паливна складова – 486,19 грн/Гкал; решта витрат, крім паливної складової – 151,45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ранспортування теплової енергії – 29,27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постачання теплової енергії – 1,97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3. Для потреб інших споживачів (крім населення):</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еплову енергію – 1487,89 грн/Гкал (без ПДВ) (у тому числі: паливна складова – 1304,94 грн/Гкал; решта витрат, крім паливної складової – 182,95 грн/Гкал) за такими складовим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виробництво теплової енергії – 1456,65 грн/Гкал (без ПДВ) (у тому числі: паливна складова – 1304,94 грн/Гкал; решта витрат, крім паливної складової – 151,71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ранспортування теплової енергії – 29,27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постачання теплової енергії – 1,97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додатки 1 – 4 до постанови викласти в новій редакції, наведеній у додатку 7;</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8) від 30 квітня 2015 року № 1401 «Про встановлення тарифів на теплову енергію, її виробництво, транспортування, постачання для потреб бюджетних установ, релігійних організацій та інших споживачів (крім населення) КП «Міськтепловоденергія» (м. Кам'янець-Подільський)»:</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пункт 1 викласти в такій редакції:</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 Установити Комунальному підприємству «Міськтепловоденергія» (м. Кам'янець-Подільський) тарифи на теплову енергію, її виробництво, транспортування, постачання на рівні:</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1. Для потреб бюджетних устано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еплову енергію – 1268,64 грн/Гкал (без ПДВ) (у тому числі: паливна складова – 1025,34 грн/Гкал; решта витрат, крім паливної складової – 243,30 грн/Гкал) за такими складовим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виробництво теплової енергії – 1212,36 грн/Гкал (без ПДВ) (у тому числі: паливна складова – 1025,34грн/Гкал; решта витрат, крім паливної складової – 187,02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ранспортування теплової енергії – 54,73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постачання теплової енергії – 1,55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2. Для потреб релігійних організацій (крім обсягів, що використовуються для провадження виробничо-комерційної діяльності):</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еплову енергію – 761,64 грн/Гкал (без ПДВ) (у тому числі: паливна складова – 521,32 грн/Гкал; решта витрат, крім паливної складової – 240,32 грн/Гкал) за такими складовим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виробництво теплової енергії – 705,36 грн/Гкал (без ПДВ) (у тому числі: паливна складова – 502,28 грн/Гкал; решта витрат, крім паливної складової – 203,08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ранспортування теплової енергії – 54,73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постачання теплової енергії – 1,55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3. Для потреб інших споживачів (крім населення):</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еплову енергію – 1542,78 грн/Гкал (без ПДВ) (у тому числі: паливна складова – 1278,57 грн/Гкал; решта витрат, крім паливної складової – 264,21 грн/Гкал) за такими складовим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виробництво теплової енергії – 1486,50 грн/Гкал (без ПДВ) (у тому числі: паливна складова – 1278,57 грн/Гкал; решта витрат, крім паливної складової – 207,93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ранспортування теплової енергії – 54,73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постачання теплової енергії – 1,55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додатки 1 – 4 до постанови викласти в новій редакції, наведеній у додатку 8;</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9) від 30 квітня 2015 року № 1403 «Про встановлення тарифів на теплову енергію, її виробництво, транспортування, постачання для потреб бюджетних установ, релігійних організацій та інших споживачів (крім населення) МКП «Чернівцітеплокомуненерго»:</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у назві знак та слова «, релігійних організацій» виключит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пункт 1 викласти в такій редакції:</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 Установити Міському комунальному підприємству «Чернівцітеплокомуненерго» тарифи на теплову енергію, її виробництво, транспортування, постачання на рівні:</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1. Для потреб бюджетних устано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еплову енергію – 1432,01 грн/Гкал (без ПДВ) (у тому числі: паливна складова – 1284,60 грн/Гкал; решта витрат, крім паливної складової – 147,41 грн/Гкал) за такими складовим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виробництво теплової енергії – 1403,43 грн/Гкал (без ПДВ) (у тому числі: паливна складова – 1284,60 грн/Гкал; решта витрат, крім паливної складової – 118,83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ранспортування теплової енергії – 27,90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постачання теплової енергії – 0,68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2. Для потреб інших споживачів (крім населення):</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еплову енергію – 1432,01 грн/Гкал (без ПДВ) (у тому числі: паливна складова – 1284,60 грн/Гкал; решта витрат, крім паливної складової – 147,41 грн/Гкал) за такими складовим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виробництво теплової енергії – 1403,43 грн/Гкал (без ПДВ) (у тому числі: паливна складова – 1284,60 грн/Гкал; решта витрат, крім паливної складової – 118,83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ранспортування теплової енергії – 27,90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постачання теплової енергії – 0,68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додатки 1 – 4 до постанови викласти в новій редакції, наведеній у додатку 9;</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0) від 30 квітня 2015 року № 1407 «Про встановлення тарифів на теплову енергію, її виробництво, транспортування, постачання для потреб бюджетних установ, релігійних організацій та інших споживачів (крім населення) КП Вінницької міської ради «Вінницяміськтеплоенерго»:</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пункт 1 викласти в такій редакції:</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 Установити Комунальному підприємству Вінницької міської ради «Вінницяміськтеплоенерго» тарифи на теплову енергію, її виробництво, транспортування, постачання на рівні:</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1. Для потреб бюджетних устано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 одноставковий тариф на теплову енергію – 1457,78 грн/Гкал (без ПДВ) (у тому числі: паливна складова – 1271,71 грн/Гкал; решта витрат, крім паливної складової – 186,07 грн/Гкал) за такими складовим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виробництво теплової енергії – 1401,13 грн/Гкал (без ПДВ) (у тому числі: паливна складова – 1271,71 грн/Гкал; решта витрат, крім паливної складової – 129,42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ранспортування теплової енергії – 56,13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постачання теплової енергії – 0,52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2) умовно-змінну частину двоставкового тарифу на теплову енергію – 1326,13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3) умовно-постійну частину двоставкового тарифу на теплову енергію (місячна плата за одиницю приєднаного теплового навантаження) – 23947,80 грн/Гкал/год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2. Для потреб релігійних організацій (крім обсягів, що використовуються для провадження виробничо-комерційної діяльності):</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 одноставковий тариф на теплову енергію – 699,01 грн/Гкал (без ПДВ) (у тому числі: паливна складова – 508,25 грн/Гкал; решта витрат, крім паливної складової – 190,76 грн/Гкал) за такими складовим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виробництво теплової енергії – 642,36 грн/Гкал (без ПДВ) (у тому числі: паливна складова – 508,25 грн/Гкал; решта витрат, крім паливної складової – 134,11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ранспортування теплової енергії – 56,13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постачання теплової енергії – 0,52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2) умовно-змінну частину двоставкового тарифу на теплову енергію – 567,36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3) умовно-постійну частину двоставкового тарифу на теплову енергію (місячна плата за одиницю приєднаного теплового навантаження) – 23947,80 грн/Гкал/год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3. Для потреб інших споживачів (крім населення):</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 одноставковий тариф на теплову енергію – 1506,89 грн/Гкал (без ПДВ) (у тому числі: паливна складова – 1320,82 грн/Гкал; решта витрат, крім паливної складової – 186,07 грн/Гкал) за такими складовим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виробництво теплової енергії – 1450,24 грн/Гкал (без ПДВ) (у тому числі: паливна складова – 1320,82 грн/Гкал; решта витрат, крім паливної складової – 129,42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ранспортування теплової енергії – 56,13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постачання теплової енергії – 0,52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2) умовно-змінну частину двоставкового тарифу на теплову енергію – 1375,24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3) умовно-постійну частину двоставкового тарифу на теплову енергію (місячна плата за одиницю приєднаного теплового навантаження) – 23947,80 грн/Гкал/год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додатки 1 – 5 до постанови викласти в новій редакції, наведеній у додатку 10;</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1)  від 30 квітня 2015 року № 1424 «Про встановлення тарифів на теплову енергію для потреб бюджетних установ, релігійних організацій та інших споживачів (крім населення) КП «Покровськтепломережа»:</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пункт 1 викласти в такій редакції:</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 Установити Комунальному підприємству «Покровськтепломережа» тарифи на теплову енергію на рівні:</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1. Для потреб бюджетних установ – 1195,83 грн/Гкал (без ПДВ) (у тому числі: паливна складова – 960,46 грн/Гкал; решта витрат, крім паливної складової – 235,37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2. Для потреб релігійних організацій (крім обсягів, що використовуються для провадження виробничо-комерційної діяльності) – 789,37 грн/Гкал (без ПДВ) (у тому числі: паливна складова – 554,00 грн/Гкал; решта витрат, крім паливної складової – 235,37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3. Для потреб інших споживачів (крім населення) – 1558,15 грн/Гкал (без ПДВ) (у тому числі: паливна складова – 1322,78 грн/Гкал; решта витрат, крім паливної складової – 235,37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додаток до постанови викласти в новій редакції, наведеній у додатку 11;</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2) від 30 червня 2015 року № 1974 «Про встановлення тарифів на теплову енергію, її виробництво, транспортування, постачання для потреб бюджетних установ, релігійних організацій та інших споживачів (крім населення) ТОВ «Сумитеплоенерго»:</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пункт 1 викласти в такій редакції:</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 Установити Товариству з обмеженою відповідальністю «Сумитеплоенерго» тарифи на теплову енергію, її виробництво, транспортування, постачання на рівні:</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1.  Для потреб бюджетних устано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еплову енергію – 1321,64 грн/Гкал (без ПДВ) (у тому числі: паливна складова – 1057,13 грн/Гкал; решта витрат, крім паливної складової – 264,51 грн/Гкал) за такими складовим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виробництво теплової енергії – 1253,12 грн/Гкал (без ПДВ) (у тому числі: паливна складова – 1057,13 грн/Гкал; решта витрат, крім паливної складової – 195,99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ранспортування теплової енергії – 65,24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постачання теплової енергії – 3,28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2. Для потреб релігійних організацій (крім обсягів, що використовуються для провадження виробничо-комерційної діяльності):</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еплову енергію – 864,18 грн/Гкал (без ПДВ) (у тому числі: паливна складова – 551,13 грн/Гкал; решта витрат, крім паливної складової – 313,05 грн/Гкал) за такими складовим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виробництво теплової енергії – 795,66 грн/Гкал (без ПДВ) (у тому числі: паливна складова – 551,13 грн/Гкал; решта витрат, крім паливної складової – 244,53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ранспортування теплової енергії – 65,24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постачання теплової енергії – 3,28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3. Для потреб інших споживачів (крім населення):</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еплову енергію – 1657,81 грн/Гкал (без ПДВ) (у тому числі: паливна складова – 1350,75 грн/Гкал; решта витрат, крім паливної складової – 307,06 грн/Гкал) за такими складовим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виробництво теплової енергії – 1589,29 грн/Гкал (без ПДВ) (у тому числі: паливна складова – 1350,75 грн/Гкал; решта витрат, крім паливної складової – 238,54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ранспортування теплової енергії – 65,24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постачання теплової енергії – 3,28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додатки 1 – 4 до постанови викласти в новій редакції, наведеній у додатку 12;</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3) від 30 червня 2015 року № 1976 «Про встановлення тарифів на теплову енергію, її виробництво, транспортування, постачання для потреб бюджетних установ, релігійних організацій та інших споживачів (крім населення) ТОВ фірмі «ТехНова»:</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підпункт 1.2 пункту 1 викласти в такій редакції:</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2. Для потреб релігійних організацій (крім обсягів, що використовуються для провадження виробничо-комерційної діяльності):</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еплову енергію – 1006,90 грн/Гкал (без ПДВ) (у тому числі: паливна складова – 649,52 грн/Гкал; решта витрат, крім паливної складової – 357,38 грн/Гкал) за такими складовим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виробництво теплової енергії – 863,44 грн/Гкал (без ПДВ) (у тому числі: паливна складова – 649,52 грн/Гкал; решта витрат, крім паливної складової – 213,92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ранспортування теплової енергії – 138,23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постачання теплової енергії – 5,22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додатки 1 – 4 до постанови викласти в новій редакції, наведеній у додатку 13;</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4) від 19 серпня 2016 року № 1445 «Про встановлення тарифів на теплову енергію, її виробництво, транспортування, постачання для потреб бюджетних установ, релігійних організацій та інших споживачів (крім населення) КПТМ «Криворіжтепломережа» та внесення змін до деяких постанов НКРЕКП»:</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пункт 1 викласти в такій редакції:</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 Комунальному підприємству теплових мереж «Криворіжтепломережа» тарифи на теплову енергію, її виробництво, транспортування, постачання на рівні:</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1. Для потреб бюджетних устано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еплову енергію – 1647,02 грн/Гкал (без ПДВ) (у тому числі: паливна складова – 1354,64 грн/Гкал; решта витрат, крім паливної складової – 292,38 грн/Гкал) за такими складовим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виробництво теплової енергії – 1550,27 грн/Гкал (без ПДВ) (у тому числі: паливна складова – 1354,64 грн/Гкал; решта витрат, крім паливної складової – 195,63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ранспортування теплової енергії – 92,23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постачання теплової енергії – 4,52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2. Для потреб релігійних організацій (крім обсягів, що використовуються для провадження виробничо-комерційної діяльності):</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еплову енергію – 788,24 грн/Гкал (без ПДВ) (у тому числі: паливна складова – 500,58 грн/Гкал; решта витрат, крім паливної складової – 287,66 грн/Гкал) за такими складовим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виробництво теплової енергії – 691,49 грн/Гкал (без ПДВ) (у тому числі: паливна складова – 500,58 грн/Гкал; решта витрат, крім паливної складової – 190,91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ранспортування теплової енергії – 92,23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постачання теплової енергії – 4,52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3. Для потреб інших споживачів (крім населення):</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еплову енергію – 1681,67 грн/Гкал (без ПДВ) (у тому числі: паливна складова – 1393,81 грн/Гкал; решта витрат, крім паливної складової – 287,86 грн/Гкал) за такими складовим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виробництво теплової енергії – 1584,92 грн/Гкал (без ПДВ) (у тому числі: паливна складова – 1393,81 грн/Гкал; решта витрат, крім паливної складової – 191,11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ранспортування теплової енергії – 92,23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постачання теплової енергії – 4,52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додатки 1 – 4 до постанови викласти в новій редакції, наведеній у додатку 14;</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5) від 01 вересня 2016 року № 1508 «Про встановлення тарифів на теплову енергію, її виробництво, транспортування, постачання для потреб бюджетних установ та інших споживачів (крім населення) ПАТ «Центренерго» (Вуглегірська ТЕС)»:</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пункт 1 викласти в такій редакції:</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 Установити Публічному акціонерному товариству «Центренерго» (Вуглегірська теплова електрична станція) тарифи на теплову енергію, її виробництво, транспортування, постачання на рівні:</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1. Для потреб бюджетних устано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еплову енергію – 521,59 грн/Гкал (без ПДВ) (у тому числі: паливна складова – 437,17 грн/Гкал; решта витрат, крім паливної складової – 84,42 грн/Гкал) за такими складовим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виробництво теплової енергії – 493,46 грн/Гкал (без ПДВ) (у тому числі: паливна складова – 437,17 грн/Гкал; решта витрат, крім паливної складової – 56,29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ранспортування теплової енергії – 25,78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постачання теплової енергії – 2,35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2. Для потреб інших споживачів (крім населення):</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еплову енергію – 521,59 грн/Гкал (без ПДВ) (у тому числі: паливна складова – 437,17 грн/Гкал; решта витрат, крім паливної складової – 84,42 грн/Гкал) за такими складовим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виробництво теплової енергії – 493,46 грн/Гкал (без ПДВ) (у тому числі: паливна складова – 437,17 грн/Гкал; решта витрат, крім паливної складової – 56,29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ранспортування теплової енергії – 25,78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постачання теплової енергії – 2,35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додатки 1 – 4 до постанови викласти в новій редакції, наведеній у додатку 15;</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6) від 01 вересня 2016 року № 1509 «Про встановлення тарифів на теплову енергію, її виробництво, транспортування, постачання для потреб бюджетних установ, релігійних організацій та інших споживачів (крім населення) ПАТ «Центренерго» (Зміївська ТЕС)»:</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пункт 1 викласти в такій редакції:</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 Установити Публічному акціонерному товариству «Центренерго» (Зміївська  теплова електрична станція) тарифи на теплову енергію, її виробництво, транспортування, постачання на рівні:</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1. Для потреб бюджетних устано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еплову енергію – 537,86 грн/Гкал (без ПДВ) (у тому числі: паливна складова – 439,41 грн/Гкал; решта витрат, крім паливної складової – 98,45 грн/Гкал) за такими складовим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виробництво теплової енергії – 507,46 грн/Гкал (без ПДВ) (у тому числі: паливна складова – 439,41 грн/Гкал; решта витрат, крім паливної складової – 68,05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ранспортування теплової енергії – 29,33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постачання теплової енергії – 1,07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2. Для потреб релігійних організацій (крім обсягів, що використовуються для провадження виробничо-комерційної діяльності):</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еплову енергію – 537,86 грн/Гкал (без ПДВ) (у тому числі: паливна складова – 439,41 грн/Гкал; решта витрат, крім паливної складової – 98,45 грн/Гкал) за такими складовим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виробництво теплової енергії – 507,46 грн/Гкал (без ПДВ) (у тому числі: паливна складова – 439,41 грн/Гкал; решта витрат, крім паливної складової – 68,05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ранспортування теплової енергії – 29,33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постачання теплової енергії – 1,07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3. Для потреб інших споживачів (крім населення):</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еплову енергію – 537,86 грн/Гкал (без ПДВ) (у тому числі: паливна складова – 439,41 грн/Гкал; решта витрат, крім паливної складової – 98,45 грн/Гкал) за такими складовим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виробництво теплової енергії – 507,46 грн/Гкал (без ПДВ) (у тому числі: паливна складова – 439,41 грн/Гкал; решта витрат, крім паливної складової – 68,05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ранспортування теплової енергії – 29,33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постачання теплової енергії – 1,07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додатки 1 – 4 до постанови викласти в новій редакції, наведеній у додатку 16;</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7) від 31 травня 2017 року № 710 «Про встановлення тарифів на теплову енергію, її виробництво, транспортування, постачання для потреб бюджетних установ, релігійних організацій та інших споживачів (крім населення) ПАТ «Київенерго»:</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пункт 1 викласти в такій редакції:</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 Установити Публічному акціонерному товариству «Київенерго»  тарифи на теплову енергію, її виробництво, транспортування, постачання на рівні:</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1. Для потреб бюджетних устано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еплову енергію – 1382,48 грн/Гкал (без ПДВ) (у тому числі: паливна складова – 1135,75 грн/Гкал; решта витрат, крім паливної складової – 246,73 грн/Гкал) за такими складовим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виробництво теплової енергії – 1282,65 грн/Гкал (без ПДВ) (у тому числі: паливна складова – 1135,75 грн/Гкал; решта витрат, крім паливної складової – 146,90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ранспортування теплової енергії – 96,42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постачання теплової енергії – 3,41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2. Для потреб релігійних організацій (крім обсягів, що використовуються для провадження виробничо-комерційної діяльності):</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еплову енергію – 727,00 грн/Гкал (без ПДВ) (у тому числі: паливна складова – 506,90 грн/Гкал; решта витрат, крім паливної складової – 220,10 грн/Гкал) за такими складовим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виробництво теплової енергії – 627,17 грн/Гкал (без ПДВ) (у тому числі: паливна складова – 506,90 грн/Гкал; решта витрат, крім паливної складової – 120,27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ранспортування теплової енергії – 96,42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постачання теплової енергії – 3,41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1.3. Для потреб інших споживачів (крім населення):</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еплову енергію – 1521,21 грн/Гкал (без ПДВ) (у тому числі: паливна складова – 1269,14 грн/Гкал; решта витрат, крім паливної складової – 252,07 грн/Гкал) за такими складовими:</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виробництво теплової енергії – 1421,38 грн/Гкал (без ПДВ) (у тому числі: паливна складова – 1269,14 грн/Гкал; решта витрат, крім паливної складової – 152,24 грн/Гкал);</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транспортування теплової енергії – 96,42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ариф на постачання теплової енергії – 3,41 грн/Гкал (без ПДВ).»;</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додатки 1 – 4 до постанови викласти в новій редакції, наведеній у додатку 17.</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2. Ця постанова набирає чинності з дня, наступного за днем її опублікування в офіційному друкованому виданні – газеті «Урядовий кур’єр».</w:t>
      </w:r>
    </w:p>
    <w:p>
      <w:pPr>
        <w:pStyle w:val="Normal"/>
        <w:spacing w:lineRule="auto" w:line="240" w:before="280" w:after="280"/>
        <w:ind w:firstLine="49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Голова НКРЕКП                                             Д.Вов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jc w:val="both"/>
        <w:rPr>
          <w:rFonts w:ascii="Arial" w:hAnsi="Arial" w:eastAsia="Times New Roman" w:cs="Arial"/>
          <w:i/>
          <w:i/>
          <w:iCs/>
          <w:sz w:val="24"/>
          <w:szCs w:val="24"/>
          <w:lang w:eastAsia="ru-RU"/>
        </w:rPr>
      </w:pPr>
      <w:r>
        <w:rPr>
          <w:rFonts w:eastAsia="Times New Roman" w:cs="Arial" w:ascii="Arial" w:hAnsi="Arial"/>
          <w:i/>
          <w:iCs/>
          <w:sz w:val="24"/>
          <w:szCs w:val="24"/>
          <w:lang w:eastAsia="ru-RU"/>
        </w:rPr>
        <w:t>Офіційно опубліковано в газеті „Урядовий кур’єр”, 04.01.2018, № 2</w:t>
      </w:r>
    </w:p>
    <w:p>
      <w:pPr>
        <w:pStyle w:val="Normal"/>
        <w:spacing w:before="0" w:after="20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4:26:00Z</dcterms:created>
  <dc:creator>yermolayeva.e.v</dc:creator>
  <dc:description/>
  <cp:keywords/>
  <dc:language>en-US</dc:language>
  <cp:lastModifiedBy>Unknown</cp:lastModifiedBy>
  <dcterms:modified xsi:type="dcterms:W3CDTF">2018-01-09T14:33:00Z</dcterms:modified>
  <cp:revision>2</cp:revision>
  <dc:subject/>
  <dc:title/>
</cp:coreProperties>
</file>